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0.09.2015                                                                                    № 133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оведения антикоррупционной              экспертизы муниципальных нормативных правовых актов и проектов муниципальных нормативных правовых актов администрации   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деревянковского сельского поселения Каневского района            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3 части 1 статьи 3 Федерального закона               от 17 июля  2009 года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ода № 96                   «Об антикоррупционной экспертизе нормативных правовых актов и проектов нормативных правовых актов» п о с т а н о в л я 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рилагаемый Порядок проведения антикоррупционной         экспертизы муниципальных нормативных правовых актов и проектов муниципальных нормативных правовых актов администрации Новодеревянковского сельского поселения Каневского района (далее - Порядок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Назначить ответственным за проведение экспертизы нормативных правовых актов органов местного самоуправления 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 ведущего специалиста администрации Новодеревянковского сельского поселения Каневского района А.И.Собацен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3. Признать утратившими силу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 распоряжение администрации Новодеревянковского сельского поселения Каневского района от 24 декабря 2010 года № 65-р «Об антикоррупционной экспертизе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 Каневского района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- распоряжение администрации Новодеревянковского сельского поселения  Каневского района от 2 июля 2015 года № 72-р «О внесении изменения в распоряжение администрации Новодеревянковского сельского поселения Каневского района  от 24 декабря 2010 года № 65-р «Об антикоррупционной экспертизе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 Каневского района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онтроль за выполнением настоящего постановления возложить на начальника общего отдела администрации Новодеревянковского сельского поселения Е.Б.Трубенк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keepNext w:val="true"/>
        <w:widowControl/>
        <w:numPr>
          <w:ilvl w:val="2"/>
          <w:numId w:val="2"/>
        </w:numPr>
        <w:autoSpaceDE w:val="true"/>
        <w:jc w:val="both"/>
        <w:outlineLvl w:val="2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9"/>
      </w:tblGrid>
      <w:tr>
        <w:trPr/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Рокотянский</w:t>
            </w:r>
          </w:p>
        </w:tc>
      </w:tr>
      <w:tr>
        <w:trPr/>
        <w:tc>
          <w:tcPr>
            <w:tcW w:w="6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 w:val="false"/>
      <w:bCs w:val="false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7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00:00Z</dcterms:created>
  <dc:creator>НПП "Гарант-Сервис"</dc:creator>
  <dc:description>Документ экспортирован из системы ГАРАНТ</dc:description>
  <dc:language>en-US</dc:language>
  <cp:lastModifiedBy>c29-2</cp:lastModifiedBy>
  <cp:lastPrinted>2015-08-26T13:56:00Z</cp:lastPrinted>
  <dcterms:modified xsi:type="dcterms:W3CDTF">2015-09-10T12:00:00Z</dcterms:modified>
  <cp:revision>2</cp:revision>
  <dc:subject/>
  <dc:title/>
</cp:coreProperties>
</file>